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titude &amp; Longitude Mini Project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Due </w:t>
      </w:r>
      <w:r>
        <w:rPr>
          <w:sz w:val="28"/>
          <w:szCs w:val="28"/>
        </w:rPr>
        <w:t>– Sept.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>Students will have class time on Sept.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&amp;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to work on the project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Points</w:t>
      </w:r>
      <w:r>
        <w:rPr>
          <w:sz w:val="28"/>
          <w:szCs w:val="28"/>
        </w:rPr>
        <w:t xml:space="preserve"> – 30 points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Objective – Create a project to reinforce the topics learned in class.  The project must include accurate vocabulary &amp; definitions.  (Latitude, longitude, relative location &amp; absolute location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You may create a comic strip, name characters on a poster, a rap with written lyrics or any other project approved by Mrs. Ita.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34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– 30 poi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- 24 poi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– 17 points</w:t>
            </w:r>
          </w:p>
        </w:tc>
      </w:tr>
      <w:tr>
        <w:trPr>
          <w:trHeight w:val="359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Project is complete, correct vocabulary &amp; definitions, on time, correct grammar and spelling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project is missing one of the items listed below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Project is complete, correct vocabulary &amp; definitions, on time, correct grammar and spell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The project is missing two or more items listed below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Project is complete, correct vocabulary &amp; definitions, on time, correct grammar and spelling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1219200</wp:posOffset>
            </wp:positionV>
            <wp:extent cx="1409700" cy="1676400"/>
            <wp:effectExtent l="0" t="0" r="0" b="0"/>
            <wp:wrapNone/>
            <wp:docPr id="1" name="globe_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lobe_we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07:00Z</dcterms:created>
  <dc:creator>User</dc:creator>
  <dc:description/>
  <dc:language>en-US</dc:language>
  <cp:lastModifiedBy>User</cp:lastModifiedBy>
  <dcterms:modified xsi:type="dcterms:W3CDTF">2009-09-04T00:16:00Z</dcterms:modified>
  <cp:revision>4</cp:revision>
  <dc:subject/>
  <dc:title/>
</cp:coreProperties>
</file>